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t was the morning and my brother went crazy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And then I sneezed in every ones food at my part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d then   than I sang song in my sleep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d then I drank all the water out of the poo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d then I danced in front of the clas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d then every ones laptops went black, lights went out and the sky was falling from the roof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And then everyone screamed and the power came back o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i/>
      <w:iCs/>
      <w:color w:val="C0504D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QuoteChar">
    <w:name w:val="Quote Char"/>
    <w:basedOn w:val="DefaultParagraphFont"/>
    <w:qFormat/>
    <w:rPr>
      <w:color w:val="943634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12:00Z</dcterms:created>
  <dc:creator>Education</dc:creator>
  <dc:description/>
  <dc:language>en-US</dc:language>
  <cp:lastModifiedBy>Education</cp:lastModifiedBy>
  <dcterms:modified xsi:type="dcterms:W3CDTF">2009-05-12T02:57:00Z</dcterms:modified>
  <cp:revision>1</cp:revision>
  <dc:subject/>
  <dc:title/>
</cp:coreProperties>
</file>